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0 Hous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7     3 3 1 2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3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8"/>
        <w:gridCol w:w="969"/>
        <w:gridCol w:w="968"/>
        <w:gridCol w:w="1788"/>
        <w:gridCol w:w="3193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и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кеви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39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